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8"/>
        <w:numPr>
          <w:ilvl w:val="0"/>
          <w:numId w:val="1"/>
        </w:numPr>
        <w:tabs>
          <w:tab w:val="clear" w:pos="708"/>
          <w:tab w:val="left" w:pos="851" w:leader="none"/>
        </w:tabs>
        <w:spacing w:lineRule="auto" w:line="240" w:before="0" w:after="120"/>
        <w:ind w:left="0" w:firstLine="568"/>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autoSpaceDE w:val="false"/>
        <w:spacing w:lineRule="auto" w:line="240" w:before="0" w:after="0"/>
        <w:ind w:left="0" w:firstLine="568"/>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cs="Times New Roman" w:ascii="Times New Roman" w:hAnsi="Times New Roman"/>
          <w:sz w:val="24"/>
          <w:szCs w:val="24"/>
        </w:rPr>
        <w:t>44830000-7 Мастики, шпаклівки, замазки та розчинники.</w:t>
      </w:r>
    </w:p>
    <w:p>
      <w:pPr>
        <w:pStyle w:val="Normal"/>
        <w:autoSpaceDE w:val="false"/>
        <w:spacing w:lineRule="auto" w:line="240" w:before="0" w:after="0"/>
        <w:ind w:firstLine="568"/>
        <w:rPr>
          <w:rFonts w:ascii="Times New Roman" w:hAnsi="Times New Roman" w:cs="Times New Roman"/>
          <w:bCs/>
          <w:sz w:val="24"/>
          <w:szCs w:val="24"/>
        </w:rPr>
      </w:pPr>
      <w:r>
        <w:rPr>
          <w:rFonts w:cs="Times New Roman" w:ascii="Times New Roman" w:hAnsi="Times New Roman"/>
          <w:bCs/>
          <w:sz w:val="24"/>
          <w:szCs w:val="24"/>
        </w:rPr>
      </w:r>
    </w:p>
    <w:p>
      <w:pPr>
        <w:pStyle w:val="Style18"/>
        <w:numPr>
          <w:ilvl w:val="0"/>
          <w:numId w:val="1"/>
        </w:numPr>
        <w:tabs>
          <w:tab w:val="clear" w:pos="708"/>
          <w:tab w:val="left" w:pos="851" w:leader="none"/>
        </w:tabs>
        <w:spacing w:lineRule="auto" w:line="240" w:before="0" w:after="120"/>
        <w:ind w:left="0" w:firstLine="568"/>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5-06-06-001351-a.</w:t>
      </w:r>
    </w:p>
    <w:p>
      <w:pPr>
        <w:pStyle w:val="Style18"/>
        <w:numPr>
          <w:ilvl w:val="0"/>
          <w:numId w:val="1"/>
        </w:numPr>
        <w:tabs>
          <w:tab w:val="clear" w:pos="708"/>
          <w:tab w:val="left" w:pos="851" w:leader="none"/>
        </w:tabs>
        <w:spacing w:lineRule="auto" w:line="240" w:before="0" w:after="0"/>
        <w:ind w:left="0" w:firstLine="568"/>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Normal"/>
        <w:spacing w:lineRule="auto" w:line="240" w:before="0" w:after="0"/>
        <w:ind w:left="78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489" w:type="dxa"/>
        <w:jc w:val="left"/>
        <w:tblInd w:w="-572" w:type="dxa"/>
        <w:tblLayout w:type="fixed"/>
        <w:tblCellMar>
          <w:top w:w="0" w:type="dxa"/>
          <w:left w:w="108" w:type="dxa"/>
          <w:bottom w:w="0" w:type="dxa"/>
          <w:right w:w="108" w:type="dxa"/>
        </w:tblCellMar>
      </w:tblPr>
      <w:tblGrid>
        <w:gridCol w:w="447"/>
        <w:gridCol w:w="2247"/>
        <w:gridCol w:w="6236"/>
        <w:gridCol w:w="850"/>
        <w:gridCol w:w="709"/>
      </w:tblGrid>
      <w:tr>
        <w:trPr>
          <w:trHeight w:val="56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йменування</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хнічні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іл-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Од.</w:t>
            </w:r>
          </w:p>
        </w:tc>
      </w:tr>
      <w:tr>
        <w:trPr>
          <w:trHeight w:val="182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клівка Mobihel Soft Universal 1.8 кг</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устина: 1,66 (+/-0,03) кг/л</w:t>
              <w:br/>
              <w:t>VOC для суміші: 29 г/л</w:t>
              <w:br/>
              <w:t>Поверхні: сталь, оцинкована сталь, алюміній, пластик, склопластик, дерево</w:t>
              <w:br/>
              <w:t>Час висихання: 14-24 хв</w:t>
              <w:br/>
              <w:t>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183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клівка  дрібнозерниста, SOLID FINAL 1 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устина: 1,525 (+/-0,03) кг/л</w:t>
              <w:br/>
              <w:t>VOC для суміші: 29 г/л</w:t>
              <w:br/>
              <w:t>Поверхні: сталь, оцинкована сталь, алюміній, пластик, склопластик, дерево</w:t>
              <w:br/>
              <w:t>Час висихання: 14-24 хв</w:t>
              <w:br/>
              <w:t>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171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клівка SPECTRAL FIBER LIGHT 1 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устина: 1,75 (+/-0,03) кг/л</w:t>
              <w:br/>
              <w:t>VOC для суміші: 35 г/л</w:t>
              <w:br/>
              <w:t>Поверхні: сталь, оцинкована сталь, алюміній, скло-поліестерні ламінати, відшліфоване старе лакофарбове покриття</w:t>
              <w:br/>
              <w:t>Час висихання: 14-24 хв</w:t>
              <w:br/>
              <w:t>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182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клівка по пластику Mobihel 0.5 кг</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устина: 2-2,1 (+/-0,03) кг/л</w:t>
              <w:br/>
              <w:t>VOC для суміші: 29 г/л</w:t>
              <w:br/>
              <w:t>Поверхні: сталь, оцинкована сталь, алюміній, пластик, склопластик, дерево</w:t>
              <w:br/>
              <w:t>Час висихання: 20-30 хв</w:t>
              <w:br/>
              <w:t>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182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Шпаклівка SPECTRAL SOFT LIGHT 1 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устина: 1,66 (+/-0,03) кг/л</w:t>
              <w:br/>
              <w:t>VOC для суміші: 29 г/л</w:t>
              <w:br/>
              <w:t>Поверхні: сталь, оцинкована сталь, алюміній, пластик, склопластик, дерево</w:t>
              <w:br/>
              <w:t>Час висихання: 14-24 хв</w:t>
              <w:br/>
              <w:t>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453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рунт Mobihel вторинний 2К HS 3:1 W/W (глянець)  0.75 </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базовий засіб для покриттів.</w:t>
              <w:br/>
              <w:t>Підходить для поверхонь: Сталь та алюміній попередньо матовані та знежирені, оцинкована сталь попередньо матована та знежирена, відшліфовані скло-поліестрові ламінати, поліефірні шпаклівки. епоксидні ґрунти, реактивні ґрунти, старі ЛКП у хорошому стані попередньо матовані та знежирені, має адгезію до пластмас.</w:t>
              <w:br/>
              <w:t>Фізичний стан при 20 ºC: Рідина</w:t>
              <w:br/>
              <w:t>Зовнішній вигляд: В´язка</w:t>
              <w:br/>
              <w:t>Колір: Сірий</w:t>
              <w:br/>
              <w:t>Рівень блиску – мат.</w:t>
              <w:br/>
              <w:t>Запах: Специфічний</w:t>
              <w:br/>
              <w:t>ЛОС (ресурси): 24,92 % маси</w:t>
              <w:br/>
              <w:t>Густина ЛОС при 20 ºC: 420 kg/m³ (420 g/L)</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22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тверджувач Mobihel 2К 700 0,25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затверджувач для акрилових грунтів</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462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унт Mobihel Компактпраймер 2К HS 3,5 л сірий</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базовий засіб для покриттів.</w:t>
              <w:br/>
              <w:t>Підходить для поверхонь: Сталь та алюміній попередньо матовані та знежирені, оцинкована сталь попередньо матована та знежирена, відшліфовані скло-поліестрові ламінати, поліефірні шпаклівки. епоксидні ґрунти, реактивні ґрунти, старі ЛКП у хорошому стані попередньо матовані та знежирені, має адгезію до пластмас.</w:t>
              <w:br/>
              <w:t>Фізичний стан при 20 ºC: Рідина</w:t>
              <w:br/>
              <w:t>Зовнішній вигляд: В´язка</w:t>
              <w:br/>
              <w:t>Колір: Сірий</w:t>
              <w:br/>
              <w:t>Рівень блиску – мат.</w:t>
              <w:br/>
              <w:t>Запах: Специфічний</w:t>
              <w:br/>
              <w:t>2004/42/II B(c) (540) 515</w:t>
              <w:br/>
              <w:t>Густина при 20 ºC: 1,386 г/л</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451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BIHEL UNIVERSAL DTM Праймер серый 3,5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базовий засіб для покриттів.</w:t>
              <w:br/>
              <w:t>Підходить для поверхонь: Сталь та алюміній попередньо матовані та знежирені, оцинкована сталь попередньо матована та знежирена, відшліфовані скло-поліестрові ламінати, поліефірні шпаклівки. епоксидні ґрунти, реактивні ґрунти, старі ЛКП у хорошому стані попередньо матовані та знежирені, має адгезію до пластмас.</w:t>
              <w:br/>
              <w:t>Фізичний стан при 20 ºC: Рідина</w:t>
              <w:br/>
              <w:t>Зовнішній вигляд: В´язка</w:t>
              <w:br/>
              <w:t>Колір: Сірий</w:t>
              <w:br/>
              <w:t>Рівень блиску – мат.</w:t>
              <w:br/>
              <w:t>Запах: Специфічний</w:t>
              <w:br/>
              <w:t>2004/42/II B(с) (540) 530</w:t>
              <w:br/>
              <w:t>Густина при 20 ºC: 1,47 – 1,55 г/мл</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23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тверджувач для грунту Mobihel 2К 700 1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затверджувач для акрилових грунтів</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376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унт епоксидний Spectral UNDER 385 + затверджувач 0,8л+0,8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w:t>
              <w:br/>
              <w:t>Антикорозійний епоксидний ґрунт 1:1 можна наносити на: сталь та алюміній попередньо матовані та знежирені, гальванічну оцинковану сталь, прошліфовані скло-поліестрові ламінати, поліефірні та епоксидні шпаклівки, реактивні ґрунти, старі ЛКП у хорошому стані попередньо матовані та знежирені</w:t>
              <w:br/>
              <w:t>Фізичний стан при 20 ºC: Рідина</w:t>
              <w:br/>
              <w:t>Зовнішній вигляд: Флюїд</w:t>
              <w:br/>
              <w:t>Колір: Сірий</w:t>
              <w:br/>
              <w:t>Рівень блиску – мат.</w:t>
              <w:br/>
              <w:t>Запах: Розчинник</w:t>
              <w:br/>
              <w:t>Хімічний опис: Композитна суміш хімічних продуктів</w:t>
              <w:br/>
              <w:t>VOC для суміші: 540 г/л</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423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унт Mobihel для пластику 0,5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отовий для застосування високоякісний однокомпонентний ґрунт для професійного кузовного ремонту. Рекомендується для нанесення на елементи кузова з пластмас і штучних матеріалів, як засіб, що значно покращує адгезію.</w:t>
              <w:br/>
              <w:t>Колір – жовтуватий, прозорий</w:t>
              <w:br/>
              <w:t>Рівень блиску – напівблиск.</w:t>
              <w:br/>
              <w:t>VOC для суміші = 787 [г/л]</w:t>
              <w:br/>
              <w:t>Параметри нанесення</w:t>
              <w:br/>
              <w:t>Кількість шарів: 1÷2 шари.</w:t>
              <w:br/>
              <w:t>Товщина сухого шару близько 15 мк.</w:t>
              <w:br/>
              <w:t>Для пістолета RP</w:t>
              <w:br/>
              <w:t>Сопло: 1,2÷1,4 мм. Тиск: 2÷2,2 бар.</w:t>
              <w:br/>
              <w:t>Для пістолета HVLP</w:t>
              <w:br/>
              <w:t>Сопло: 1,3÷1,4 мм. Тиск на виході 2,0 бар</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97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зчинник NOVOL для переходів 795 0,5л (для баз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розріджувач. Безбарвна або трохи жовтувата, однорідна прозора рідина без видимих зважених частинок</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08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PECTRAL 395 EPOXY PRIMER Spray антикорозійний эпоксидний грунт в спреї, для прошліфовок 0,5л (темно сірий)</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K епоксидний праймер сірий аерозоль має високу наповненість, час висихання 10 хв. Хорошу стійкість на вертикальних поверхнях, можна перефарбувати фарбами на водній основі.  УФІ: JY30-F0HQ-M00U-85KJ</w:t>
              <w:br/>
              <w:t>VOC: &lt; 840г/л Директиви 2012/18/EU</w:t>
              <w:br/>
              <w:t>Відомі небезпечні речовини - Жоден з інгредієнтів не входить.</w:t>
              <w:br/>
              <w:t>Категорія Seveso P3a - Легкозаймисті аерозолі</w:t>
              <w:br/>
              <w:t>РЕГЛАМЕНТ (ЄС) No 1907/2006 ДОДАТОК X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12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Q REFINISH Антигравійне покриття 1кг, сіре</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н фізичний  - рідина сірого кольору.</w:t>
              <w:br/>
              <w:t>Знаходиться в  балоні під антігравійний пістолет</w:t>
              <w:br/>
              <w:t>Застосування  речовини – захист поверхні від зовнішнього, фізичного впливу</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326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Q REFINISH Герметик (розпилюючий) чорний 290м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 розпилюваний герметик без ізоціанатів. Завдяки своєму унікальному складу герметик добре наноситься, дає змогу повторяти структуру, наноситься методом «мокре по мокрому» вже через 10 хвилин і має чудовий захист від корозії. Продукт не дає усадку і має відмінну адгезіюФізичний стан при 20 ºC:</w:t>
              <w:br/>
              <w:t>Зовнішній вигляд: В´язка</w:t>
              <w:br/>
              <w:t>Колір: Бежевий</w:t>
              <w:br/>
              <w:t>Рівень блиску – полумат.</w:t>
              <w:br/>
              <w:t>Запах: Специфічний</w:t>
              <w:br/>
              <w:t>2004/42/II B(c) (420) 407</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379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Q REFINISH Захист закритих порожнин Cavity Wax коричнева 1000м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тикорозійне воскове покриття для захисту внутрішніх порожнин кузова це тонке рідке антикорозійне покриття для захисту порожнин в автомобілях. Виріб водонепроникний і має дуже хороші проникаючі властивості та «ефект самовідновлення». Має хорошу термостійкість приблизно до 180 °, тому його можна використовувати, наприклад, у моторному відсіку.Зовнішній вигляд: В´язка 0,87 г/мл</w:t>
              <w:br/>
              <w:t>Колір: коричневий</w:t>
              <w:br/>
              <w:t>Рівень блиску – полумат.</w:t>
              <w:br/>
              <w:t>Запах: Специфічний</w:t>
              <w:br/>
              <w:t>Продукт має звукопоглинаючі властивості та забезпечує тривалий захист ходової частини автомобіля. Після випаровування розчинника продукт створює дуже клейке, міцне, гнучке покриття 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3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Q REFINISH Бітумне покриття 1000м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 довготривалий, тиксотропний і швидковисихаючий захист від корозії на основі бітуму.Продукт не дає усадку і має відмінну адгезію. Фізичний стан при 20 ºC:</w:t>
              <w:br/>
              <w:t>Зовнішній вигляд: В´язка 1,05 г/мл</w:t>
              <w:br/>
              <w:t>Колір: Чорний</w:t>
              <w:br/>
              <w:t>Рівень блиску – полумат.</w:t>
              <w:br/>
              <w:t>Запах: Специфічний</w:t>
              <w:br/>
              <w:t>Продукт має звукопоглинаючі властивості та забезпечує тривалий захист ходової частини автомобіля. Після випаровування розчинника продукт створює дуже клейке, міцне, гнучке покриття 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25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bihel Антисиліконовий розріджувач 5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іб для знежирення поверхонь перед поліруванням. Продукт підходить для первинного видалення смоли, жиру і силіконів з транспортних засобів перед поліруванням. Можна також використовувати для первинної очистки пластикових поверхонь.</w:t>
              <w:br/>
              <w:t>Густина: 0,74-0,75 г/см3</w:t>
              <w:br/>
              <w:t>Колір: без кольору</w:t>
              <w:br/>
              <w:t>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24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bihel Розріджувач 2К 2100 5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розріджувач.</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221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bihel Розріджувач бази 3100 5л.</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ні види використання: Ремонт автомобілів; розріджувач для базової фарби, та підбірної фарби.</w:t>
              <w:br/>
              <w:t>Фізичний стан при 20 ºC: Рідина</w:t>
              <w:br/>
              <w:t>Зовнішній вигляд: Флюїд</w:t>
              <w:br/>
              <w:t>Колір: Безколірний, прозор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rHeight w:val="78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зчинник 647 б\п , ТМ"Ditol" , 700мл. (0,58кг)</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барвна або трохи жовтувата, однорідна прозора рідина без видимих зважених частинок</w:t>
              <w:br/>
              <w:t>Термін зберігання: від 6 місяців, ємність/вага 700мл. (0,58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bl>
    <w:p>
      <w:pPr>
        <w:pStyle w:val="Normal"/>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i/>
          <w:i/>
        </w:rPr>
      </w:pPr>
      <w:r>
        <w:rPr/>
        <w:t xml:space="preserve">* </w:t>
      </w:r>
      <w:r>
        <w:rPr>
          <w:i/>
        </w:rPr>
        <w:t xml:space="preserve">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w:t>
      </w:r>
      <w:r>
        <w:rPr>
          <w:b/>
          <w:i/>
        </w:rPr>
        <w:t>«або еквівален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Рік виготовлення товару – не раніше 202</w:t>
      </w:r>
      <w:r>
        <w:rPr>
          <w:rFonts w:cs="Times New Roman" w:ascii="Times New Roman" w:hAnsi="Times New Roman"/>
          <w:color w:val="000000"/>
          <w:sz w:val="24"/>
          <w:szCs w:val="24"/>
          <w:lang w:val="uk-UA"/>
        </w:rPr>
        <w:t>4</w:t>
      </w:r>
      <w:r>
        <w:rPr>
          <w:rFonts w:cs="Times New Roman" w:ascii="Times New Roman" w:hAnsi="Times New Roman"/>
          <w:color w:val="000000"/>
          <w:sz w:val="24"/>
          <w:szCs w:val="24"/>
        </w:rPr>
        <w:t xml:space="preserve"> р. </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t>Товар замовляється Покупцем у відповідності до потреби Покупця.</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rPr>
        <w:t>Товар замовляється партіями у кількості необхідної Покупцю.</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spacing w:lineRule="auto" w:line="240" w:before="0" w:after="0"/>
        <w:ind w:firstLine="567"/>
        <w:jc w:val="both"/>
        <w:rPr/>
      </w:pPr>
      <w:r>
        <w:rPr>
          <w:rFonts w:cs="Times New Roman" w:ascii="Times New Roman" w:hAnsi="Times New Roman"/>
          <w:color w:val="000000"/>
          <w:sz w:val="24"/>
          <w:szCs w:val="24"/>
        </w:rPr>
        <w:t>Товари, що постачаються (</w:t>
      </w:r>
      <w:r>
        <w:rPr>
          <w:rFonts w:cs="Times New Roman" w:ascii="Times New Roman" w:hAnsi="Times New Roman"/>
          <w:sz w:val="24"/>
          <w:szCs w:val="24"/>
        </w:rPr>
        <w:t xml:space="preserve">кожна партія товару ) </w:t>
      </w:r>
      <w:r>
        <w:rPr>
          <w:rFonts w:cs="Times New Roman" w:ascii="Times New Roman" w:hAnsi="Times New Roman"/>
          <w:color w:val="000000"/>
          <w:sz w:val="24"/>
          <w:szCs w:val="24"/>
        </w:rPr>
        <w:t>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сяги закупівлі товару можуть бути зменшені залежно від реального фінансування видатків  Покупця. </w:t>
      </w:r>
    </w:p>
    <w:p>
      <w:pPr>
        <w:pStyle w:val="Normal"/>
        <w:spacing w:lineRule="auto" w:line="240" w:before="0" w:after="0"/>
        <w:ind w:firstLine="567"/>
        <w:jc w:val="both"/>
        <w:rPr/>
      </w:pPr>
      <w:r>
        <w:rPr>
          <w:rFonts w:cs="Times New Roman" w:ascii="Times New Roman" w:hAnsi="Times New Roman"/>
          <w:sz w:val="24"/>
          <w:szCs w:val="24"/>
        </w:rPr>
        <w:t xml:space="preserve">Постачальник здійснює поставку товару на умовах </w:t>
      </w:r>
      <w:r>
        <w:rPr>
          <w:rFonts w:cs="Times New Roman" w:ascii="Times New Roman" w:hAnsi="Times New Roman"/>
          <w:sz w:val="24"/>
          <w:szCs w:val="24"/>
          <w:lang w:val="en-US"/>
        </w:rPr>
        <w:t>DDP</w:t>
      </w:r>
      <w:r>
        <w:rPr>
          <w:rFonts w:cs="Times New Roman" w:ascii="Times New Roman" w:hAnsi="Times New Roman"/>
          <w:sz w:val="24"/>
          <w:szCs w:val="24"/>
        </w:rPr>
        <w:t xml:space="preserve"> - Київ (Інкотермс 2010 р.), склад Покупця за адресою: </w:t>
      </w:r>
      <w:r>
        <w:rPr>
          <w:rFonts w:cs="Times New Roman" w:ascii="Times New Roman" w:hAnsi="Times New Roman"/>
          <w:color w:val="000000"/>
          <w:sz w:val="24"/>
          <w:szCs w:val="24"/>
        </w:rPr>
        <w:t>м. Київ, вул. Вознесенський Яр, 12-28, м.Київ, вул. Куренівська, 16 Д.</w:t>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val="en-US" w:eastAsia="en-US"/>
        </w:rPr>
        <w:t xml:space="preserve">Поставка конкретної партії товару відбувається на підставі Заявки Замовника, яка направляється Учаснику Замовником в електронному вигляді </w:t>
      </w:r>
      <w:r>
        <w:rPr>
          <w:rFonts w:cs="Times New Roman" w:ascii="Times New Roman" w:hAnsi="Times New Roman"/>
          <w:sz w:val="24"/>
          <w:szCs w:val="24"/>
        </w:rPr>
        <w:t>по факсимільному або електронному зв'язку (е-mаil). Датою отримання заявки Учасником вважається дата направлення відповідного відправлення (листа) на електронну адресу Уасника.</w:t>
      </w:r>
      <w:r>
        <w:rPr>
          <w:rFonts w:cs="Times New Roman" w:ascii="Times New Roman" w:hAnsi="Times New Roman"/>
          <w:bCs/>
          <w:iCs/>
          <w:sz w:val="24"/>
          <w:szCs w:val="24"/>
        </w:rPr>
        <w:t xml:space="preserve"> Товар згідно заявок отриманих </w:t>
      </w:r>
      <w:r>
        <w:rPr>
          <w:rFonts w:cs="Times New Roman" w:ascii="Times New Roman" w:hAnsi="Times New Roman"/>
          <w:sz w:val="24"/>
          <w:szCs w:val="24"/>
        </w:rPr>
        <w:t xml:space="preserve">Постачальник поставляє товар в строк протягом сіми годин з моменту отримання Постачальником заявки на постачання товару в тому числі у вихідний день </w:t>
      </w:r>
      <w:r>
        <w:rPr>
          <w:rFonts w:cs="Times New Roman" w:ascii="Times New Roman" w:hAnsi="Times New Roman"/>
          <w:sz w:val="24"/>
          <w:szCs w:val="24"/>
          <w:shd w:fill="FFFFFF" w:val="clear"/>
        </w:rPr>
        <w:t>(на підтвердження даної вимоги учасник надає гарантійний лис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зрахунки за поставлений Товар здійснюється на підставі ст. 49 Бюджетного кодексу України за фактом постачання з відстрочкою платежу протягом 30 банківських днів з моменту отримання товару.</w:t>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затримки фінансування Покупця  або через об’єктивні обставини, що не залежать безпосередньо від волі  Замовника  та унеможливлюють проведення розрахунку протягом 30  банківських днів з дати фактичної поставки товару.</w:t>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8"/>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w:t>
      </w:r>
    </w:p>
    <w:p>
      <w:pPr>
        <w:pStyle w:val="Style18"/>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забезпечити безкоштовну оперативну доставку товару на адресу Замовника (надати копію документа, який підтверджує наявність у Учасника власного ТЗ (копія реєстраційного документа ТЗ). Приймання товару по якості, комплектності і кількості здійснюється уповноваженими представниками обох Сторін. Обов’язкова присутність відповідальної особи в момент прийому-передачі товару Замовником від Учасника - комісія по прийому товару, або особа відповідальна за укладання договору від Замовника отримує товар від офіційного представника Учасника, а не в жодному разі від 3-ї особи, а саме Нова пошта, Укрпошта та інші компанії - аналоги сфери перевезення та доставки), на підтвердження даної вимоги учасник надає гарантійний лист.</w:t>
      </w:r>
    </w:p>
    <w:p>
      <w:pPr>
        <w:pStyle w:val="Style18"/>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Для оперативної доставки товару зі складу, Постачальник повинен розміщуватися в межах міста Києва. Учасник підтверджує місцезнаходження складу копією свідоцтва про право власності приміщень та/або витягом з державного реєстру речових прав на нерухоме майно та/або копією договору оренди приміщень складу (при цьому термін дії договору оренди має бути не менше строку дії договору про закупівлю) якщо це суборенда учасник повинен надати інформацію про власника приміщення в якому знаходиться склад.</w:t>
      </w:r>
    </w:p>
    <w:p>
      <w:pPr>
        <w:pStyle w:val="Style18"/>
        <w:numPr>
          <w:ilvl w:val="0"/>
          <w:numId w:val="1"/>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товару, і</w:t>
      </w:r>
      <w:r>
        <w:rPr>
          <w:rFonts w:eastAsia="Times New Roman" w:cs="Times New Roman" w:ascii="Times New Roman" w:hAnsi="Times New Roman"/>
          <w:sz w:val="24"/>
          <w:szCs w:val="24"/>
          <w:lang w:eastAsia="ru-RU"/>
        </w:rPr>
        <w:t xml:space="preserve"> згідно розрахунку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363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Style18"/>
        <w:numPr>
          <w:ilvl w:val="0"/>
          <w:numId w:val="1"/>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363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8"/>
        <w:numPr>
          <w:ilvl w:val="0"/>
          <w:numId w:val="1"/>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а вартість предмета закупівлі визначена з урахуванням обсягу закупівлі товару та складається з середньоринкової вартості продукції на момент подачі оголошення процедури закупівлі.</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Без интервала Знак"/>
    <w:qFormat/>
    <w:rPr>
      <w:sz w:val="22"/>
      <w:szCs w:val="22"/>
      <w:lang w:bidi="ar-SA"/>
    </w:rPr>
  </w:style>
  <w:style w:type="character" w:styleId="Style17">
    <w:name w:val="Основной текст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7:35:00Z</dcterms:created>
  <dc:creator>2800-shvetss</dc:creator>
  <dc:description/>
  <cp:keywords/>
  <dc:language>en-US</dc:language>
  <cp:lastModifiedBy>Наталя</cp:lastModifiedBy>
  <cp:lastPrinted>2021-01-27T08:32:00Z</cp:lastPrinted>
  <dcterms:modified xsi:type="dcterms:W3CDTF">2025-10-20T07:52:00Z</dcterms:modified>
  <cp:revision>3</cp:revision>
  <dc:subject/>
  <dc:title/>
</cp:coreProperties>
</file>